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firstLine="1620"/>
        <w:jc w:val="both"/>
        <w:rPr/>
      </w:pPr>
      <w:r>
        <w:rPr>
          <w:sz w:val="36"/>
          <w:szCs w:val="36"/>
        </w:rPr>
        <w:t>У учителя заготовлены разрезанные карточки-вопросы. На каждого ученика раздаётся таблица – лото для ответов и пронумерованный перечень возможных вариантов ответов (среди которых есть лишние, не полные, и т.д.) Учитель предлагает ученикам по очереди вытянуть карточку – вопрос. Ученик зачитывает номер карточки и вопрос для всего класса. Ученики из перечня ответов выбирают единственный,  вписывают его в таблицу – лото. Взаимопроверка осуществляется через сравнение с эталоном, который нужно заготовить заранее.</w:t>
      </w:r>
    </w:p>
    <w:p>
      <w:pPr>
        <w:pStyle w:val="Normal"/>
        <w:ind w:right="-104" w:firstLine="1620"/>
        <w:jc w:val="both"/>
        <w:rPr/>
      </w:pPr>
      <w:r>
        <w:rPr/>
        <w:t>Таблица – лото                                                                               Эталон</w:t>
      </w:r>
    </w:p>
    <w:tbl>
      <w:tblPr>
        <w:tblW w:w="15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  <w:gridCol w:w="436"/>
        <w:gridCol w:w="1440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Garamond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в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819"/>
        <w:gridCol w:w="70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чки - вопросы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твето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>Карточка 1.</w:t>
            </w:r>
            <w:r>
              <w:rPr/>
              <w:t>Для хранения таблицы могут быть использованы….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  <w:t>Файл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Сохранить как…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Сохрани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2. </w:t>
            </w:r>
            <w:r>
              <w:rPr/>
              <w:t>СУБД – это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аблица, Запросы, Формы, Отчёты и т.д.</w:t>
            </w:r>
          </w:p>
        </w:tc>
      </w:tr>
      <w:tr>
        <w:trPr>
          <w:trHeight w:val="380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3. </w:t>
            </w:r>
            <w:r>
              <w:rPr/>
              <w:t>Любая система управления базами данных предоставляет следующие возможности: …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b/>
              </w:rPr>
              <w:t>Файл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Открыть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Открыть</w:t>
            </w:r>
          </w:p>
        </w:tc>
      </w:tr>
      <w:tr>
        <w:trPr>
          <w:trHeight w:val="24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</w:rPr>
            </w:pPr>
            <w:r>
              <w:rPr/>
              <w:t>Использование клавиш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elete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ckspac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4. </w:t>
            </w:r>
            <w:r>
              <w:rPr/>
              <w:t>Поле – это …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</w:t>
            </w:r>
            <w:r>
              <w:rPr>
                <w:rFonts w:eastAsia="Garamond"/>
                <w:lang w:val="en-US"/>
              </w:rPr>
              <w:t xml:space="preserve"> </w:t>
            </w:r>
            <w:r>
              <w:rPr>
                <w:lang w:val="en-US"/>
              </w:rPr>
              <w:t>Home, End, Page Up, Page Dow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Карточка 5. </w:t>
            </w:r>
            <w:r>
              <w:rPr/>
              <w:t xml:space="preserve">Основные составляющие окн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 –это.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lang w:val="be-BY"/>
              </w:rPr>
              <w:t>Хранен</w:t>
            </w:r>
            <w:r>
              <w:rPr/>
              <w:t>ие и упорядочивание информации, поиск и обработка информации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>Карточка 6.</w:t>
            </w:r>
            <w:r>
              <w:rPr/>
              <w:t xml:space="preserve"> Клавиши перемещения курсора по таблице – это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Комплекс программ и языковых средств, предназначенных для создания, ведения и использования баз данных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Карточка 7. </w:t>
            </w:r>
            <w:r>
              <w:rPr/>
              <w:t>Изменение структуры таблицы – это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b/>
              </w:rPr>
              <w:t>Файл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Открыть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Сохрани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8. </w:t>
            </w:r>
            <w:r>
              <w:rPr/>
              <w:t>Загрузить БД из файла на диске можно, используя последовательность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Часть записи, характеризующая один из параметров каждого объекта базы данных</w:t>
            </w:r>
          </w:p>
        </w:tc>
      </w:tr>
      <w:tr>
        <w:trPr>
          <w:trHeight w:val="320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9. </w:t>
            </w:r>
            <w:r>
              <w:rPr/>
              <w:t>Сохранить информацию БД в файле можно, используя последовательность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Редактирование</w:t>
            </w:r>
          </w:p>
        </w:tc>
      </w:tr>
      <w:tr>
        <w:trPr>
          <w:trHeight w:val="34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Символы, слова, фразы, предложения, абзацы.</w:t>
            </w:r>
          </w:p>
        </w:tc>
      </w:tr>
      <w:tr>
        <w:trPr>
          <w:trHeight w:val="28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 xml:space="preserve">Бумага, память, компьютера, дис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51:00Z</dcterms:created>
  <dc:creator>Алла</dc:creator>
  <dc:description/>
  <dc:language>en-US</dc:language>
  <cp:lastModifiedBy>Алла</cp:lastModifiedBy>
  <cp:lastPrinted>2005-10-23T21:52:00Z</cp:lastPrinted>
  <dcterms:modified xsi:type="dcterms:W3CDTF">2005-10-23T18:52:00Z</dcterms:modified>
  <cp:revision>1</cp:revision>
  <dc:subject/>
  <dc:title>У учителя заготовлены разрезанные карточки-вопросы</dc:title>
</cp:coreProperties>
</file>